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84/14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>POMPA PRÓŻNIOWA Z MANOMETRE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PRZYRODNICZEGO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9:50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4-07-22T09:50:00Z</dcterms:modified>
  <cp:revision>2</cp:revision>
  <dc:subject/>
  <dc:title>Załącznik nr 6</dc:title>
</cp:coreProperties>
</file>